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8/07/194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179319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TI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3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2910205" cy="2138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0.92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mall irregular calcified plaques noted in the bifurcation extending to I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0.92m/s (normal &lt; 1.25m/s)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Heterogenous hyperechoic plaque noted in the bifurcation extending to ICA and ECA causing 50-75% ECA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Irregular cavities noted in the bifurcation and proximal ICA suggestive of plaque ulceration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50-75% ECA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Lt: Irregular cavities noted in the bifurcation and proximal ICA suggestive of plaque ulcerations, please suggest alternate mode of imaging to rule out plaque ulcera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 ( 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15:00Z</dcterms:created>
  <dc:creator>Vascular Imaging Services</dc:creator>
  <dc:description/>
  <cp:keywords/>
  <dc:language>en-US</dc:language>
  <cp:lastModifiedBy>Jacqui</cp:lastModifiedBy>
  <cp:lastPrinted>2019-01-09T09:16:00Z</cp:lastPrinted>
  <dcterms:modified xsi:type="dcterms:W3CDTF">2019-11-23T11:40:00Z</dcterms:modified>
  <cp:revision>4</cp:revision>
  <dc:subject/>
  <dc:title>NAME:</dc:title>
</cp:coreProperties>
</file>